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kern w:val="0"/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_______________ 2015  года                                                                                 № ___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221" w:after="0"/>
        <w:ind w:right="-28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проекте изменений в Устав муниципального района «Шилкинский район»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ункт 29 части 1 статьи 8 изложить в следующей редакции: </w:t>
      </w:r>
    </w:p>
    <w:p>
      <w:pPr>
        <w:pStyle w:val="Normal"/>
        <w:ind w:left="502" w:hanging="0"/>
        <w:jc w:val="both"/>
        <w:rPr/>
      </w:pPr>
      <w:r>
        <w:rPr>
          <w:rFonts w:cs="Arial" w:ascii="Arial" w:hAnsi="Arial"/>
          <w:sz w:val="28"/>
          <w:szCs w:val="28"/>
        </w:rPr>
        <w:t>« 29) обеспечение условий  для развития на территории муниципального района физической культуры, школьного спорта   и массового спорта, организация проведения официальных физкультурно–оздоровительных и спортивных мероприятий муниципального района;</w:t>
      </w:r>
    </w:p>
    <w:p>
      <w:pPr>
        <w:pStyle w:val="Normal"/>
        <w:ind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бзац 1 части 3 статьи 12 изложить в следующей редакции: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« Муниципальные выборы депутатов Совета муниципального района «Шилкинский район» проводятся по смешанной (мажоритарно – пропорциональной) избирательной системе, при которой </w:t>
      </w:r>
      <w:r>
        <w:rPr>
          <w:rFonts w:cs="Arial" w:ascii="Arial" w:hAnsi="Arial"/>
          <w:sz w:val="28"/>
          <w:szCs w:val="28"/>
        </w:rPr>
        <w:t>10 депутатских мандатов распределяются между списками кандидатов, выдвинутыми избирательными объединениями, пропорционально числу голосов избирателей, полученных каждым из списков кандидатов, остальные  5 депутатских мандатов  замещаются по мажоритарной избирательной по одному многомандатному избирательному округу»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 абзаце 1 части 6 статьи 47 слова «затрат на их денежное содержание» заменить словами « расходов на оплату их труда».</w:t>
      </w:r>
    </w:p>
    <w:p>
      <w:pPr>
        <w:pStyle w:val="Normal"/>
        <w:numPr>
          <w:ilvl w:val="0"/>
          <w:numId w:val="3"/>
        </w:numPr>
        <w:ind w:left="152" w:hanging="152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начить дату проведения публичных слушаний по проекту муниципального правового акта «О проекте  изменений в Устав муниципального района «Шилкинский район» Забайкальского края» на  20 августа 2015 года.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9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left="709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Н.В.Бородин                                                      </w:t>
      </w:r>
    </w:p>
    <w:p>
      <w:pPr>
        <w:pStyle w:val="Normal"/>
        <w:ind w:left="-567"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7-03T08:58:00Z</cp:lastPrinted>
  <dcterms:modified xsi:type="dcterms:W3CDTF">2015-07-24T07:15:00Z</dcterms:modified>
  <cp:revision>12</cp:revision>
  <dc:subject/>
  <dc:title/>
</cp:coreProperties>
</file>